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RESA PRESTADORA DESERVICIOS TURÍSTIC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LA AUTOEVALUACIÓN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ientació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que con una X el cumplimiento de cada requisi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marcar SI, diligencie en la casilla de Observaciones los documentos o registros con los que cuenta su organización para evidenciar el cumplimien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marcar NO, diligencie en la casilla de Observaciones las evidencias que debe gestionar para alcanzar su cumplimiento.</w:t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tbl>
      <w:tblPr>
        <w:tblW w:w="147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360"/>
        <w:gridCol w:w="4611"/>
        <w:gridCol w:w="607"/>
        <w:gridCol w:w="536"/>
      </w:tblGrid>
      <w:tr>
        <w:trPr>
          <w:tblHeader w:val="true"/>
          <w:trHeight w:val="14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AL</w:t>
            </w:r>
          </w:p>
        </w:tc>
        <w:tc>
          <w:tcPr>
            <w:tcW w:w="7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 xml:space="preserve">REQUISITOS </w:t>
            </w:r>
          </w:p>
        </w:tc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OBSERVACIONES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CUMPLE</w:t>
            </w:r>
          </w:p>
        </w:tc>
      </w:tr>
      <w:tr>
        <w:trPr>
          <w:tblHeader w:val="true"/>
          <w:trHeight w:val="14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>S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CO" w:eastAsia="es-CO"/>
              </w:rPr>
              <w:t>NO</w:t>
            </w:r>
          </w:p>
        </w:tc>
      </w:tr>
      <w:tr>
        <w:trPr>
          <w:trHeight w:val="149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 REQUISITOS PARA LA GESTIÓN DEL SERVICIO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GENERALIDADES DEL SERVICIO</w:t>
            </w:r>
          </w:p>
        </w:tc>
      </w:tr>
      <w:tr>
        <w:trPr>
          <w:trHeight w:val="14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agencia de viajes debe establecer e implementar mecanismos que propicien una adecuada atención al cliente, que cubran como mínimo los siguientes aspectos: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itud de servicio de acuerdo a las reglas de cortesía y trato con el cliente, establecidas por la agencia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indar un servicio oportuno para la satisfacción de las expectativas del cliente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 oportunidad en el servicio que permita hacer más eficiente cada momento de verdad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d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r con una disponibilidad de atención al cliente, donde las ausencias temporales o cambios de turno, no afecten la prestación del servici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TA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Este literal, se debe cumplir en cualquiera de los canales de atención empleados por la agenci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s-CO"/>
              </w:rPr>
              <w:t>5.1.1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s-CO"/>
              </w:rPr>
              <w:t>Elementos del servicio</w:t>
              <w:br/>
            </w:r>
            <w:r>
              <w:rPr>
                <w:rFonts w:cs="Arial" w:ascii="Arial" w:hAnsi="Arial"/>
                <w:sz w:val="18"/>
                <w:szCs w:val="18"/>
              </w:rPr>
              <w:t>La agencia de viajes debe como mínimo: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1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ar con el material publicitario e informativo, necesario para entregar al cliente, de todo el portafolio de servicios que ofrece la agencia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1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  <w:lang w:eastAsia="es-CO"/>
              </w:rPr>
            </w:pPr>
            <w:r>
              <w:rPr>
                <w:sz w:val="18"/>
                <w:szCs w:val="18"/>
              </w:rPr>
              <w:t xml:space="preserve">Contar con los medios tecnológicos y de comunicación necesaria para atender cualquier solicitud inmediata del cliente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es-CO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1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Contar con una ambientación acogedora y apropiada, que brinde comodidad al cliente y que refleje la imagen corporativa de la agencia. </w:t>
            </w:r>
            <w:r>
              <w:rPr>
                <w:sz w:val="18"/>
                <w:szCs w:val="18"/>
                <w:lang w:eastAsia="es-CO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es-CO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2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 xml:space="preserve">Canales de atención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agencia de viajes debe disponer de diferentes medios de atención al cliente, cumpliendo como mínimo con dos (2) de los siguientes:</w:t>
            </w:r>
          </w:p>
        </w:tc>
      </w:tr>
      <w:tr>
        <w:trPr>
          <w:trHeight w:val="13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2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Servicio presencial:</w:t>
              <w:br/>
              <w:br/>
            </w:r>
            <w:r>
              <w:rPr>
                <w:color w:val="000000"/>
                <w:sz w:val="18"/>
                <w:szCs w:val="18"/>
              </w:rPr>
              <w:t xml:space="preserve">- Cumplir con los estándares y el protocolo de atención presencial, definidos por la empresa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Registrar los datos del cliente en caso de que el asesor que esté atendiéndolo no pueda en su momento darle respuesta a las necesidades del mismo y ponerse en contacto en la mayor brevedad posible por cualquier medio de comunicación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umplir con los elementos del servicio establecidos por la agenci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2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ervicio on-line o virtual: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umplir con los estándares y el protocolo de atención on-line o virtual, definidos por la empresa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Disponer de medios y herramientas virtuales, que le permitan al cliente una comunicación más amplia y funcional en materia de tiempo y distancias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 xml:space="preserve">- Tener en cuenta que, al poseer este tipo de servicios, no hay barreras de tiempo y distancias, por lo cual se deben indicar los horarios de atención al cliente a través de estos medios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2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ervicio telefónico: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umplir con los estándares y el protocolo de atención telefónica, para lograr uniformidad y recordación en el cliente, sin importar quien conteste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Registrar las características de solicitud del cliente, para responder o direccionar a quien corresponda y confirmar sus datos en caso de requerir contactarlo nuevamente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Finalizar la llamada acorde con el protocolo de atención telefónica.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Tener disponible una grabación de voz para que el cliente pueda dejar un mensaje detallado, en el efecto de que no haya personal disponible para atender una llamada telefónica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1.2.d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CO" w:eastAsia="en-US"/>
              </w:rPr>
              <w:t>Establecer los estándares de respuesta para cada uno de los canales empleados por la agencia y medir su cumplimiento a través de indicadores pertinente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5.2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 xml:space="preserve">PLANIFICACIÓN DEL SERVICIO     </w:t>
            </w:r>
            <w:r>
              <w:rPr>
                <w:rFonts w:cs="Arial" w:ascii="Arial" w:hAnsi="Arial"/>
                <w:sz w:val="18"/>
                <w:szCs w:val="18"/>
                <w:lang w:eastAsia="es-CO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 agencia debe definir y documentar los procesos, estándares y requisitos de servicio e identificar los momentos de verdad, las necesidades y expectativas del cliente, así como determinar los medios requeridos para ello, teniendo en cuenta los siguientes aspectos: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 w:eastAsia="es-CO"/>
              </w:rPr>
              <w:t>5.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ecepción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arantizar que se preste siempre el servicio de recepción, en un área cómoda y especial para la espera del cliente, con material promocional y publicitario, con información de viajes y servicios de la agencia, cuando le aplique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 w:eastAsia="es-CO"/>
              </w:rPr>
              <w:t>5.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erv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s-CO" w:eastAsia="en-US"/>
              </w:rPr>
              <w:t>La agencia de viajes debe cumplir con los requisitos mínimos del documento normativo, NTS-AV 001 Reservas en Agencias de Viaje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5.3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 xml:space="preserve">POLÍTICAS DE SERVICIO                   </w:t>
            </w:r>
          </w:p>
        </w:tc>
      </w:tr>
      <w:tr>
        <w:trPr>
          <w:trHeight w:val="16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dirección de la agencia de viajes debe establecer e implementar políticas de atención al cliente que correspondan según el tipo de agencia, tamaño y grado de cobertura de sus servicios, las cuales deben estar orientadas como mínimo a lo siguiente:</w:t>
            </w:r>
          </w:p>
        </w:tc>
      </w:tr>
      <w:tr>
        <w:trPr>
          <w:trHeight w:val="1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3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íticas de fidelizació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efinir, comunicar e implementar una política de fidelización para los clientes internos y externos de la organización, con el objetivo de lograr su lealtad y el cumplimiento de los resultados esperados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3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líticas de pago 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r, comunicar e implementar una política de pagos, que indique las facilidades y restricciones en las formas y medios de pago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efinir claramente para cada producto o servicio, la moneda en que se debe pagar el mismo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3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líticas de ventas 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r, comunicar e implementar una política de venta que contenga un código ético y, sobre todo, hacer cumplir las promesas de venta transmitidas en la publicidad o mercadeo de la empresa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finir una política de control y seguimiento de las ventas, para verificar su estado y cumplimiento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Definir, comunicar e implementar una política de servicio posventa que permita tener claramente la forma de hacer seguimiento al nivel de satisfacción del servicio utilizado y establecer allí, estrategias de fidelización que garanticen una posible recompra o referencia de los servicios de la agencia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5.3.d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íticas de garantía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val="es-CO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s-CO" w:eastAsia="en-US"/>
              </w:rPr>
              <w:t>- Definir, comunicar e implementar una política de garantía que establezca los términos y condiciones, en caso de una inconformidad en el servicio y establecer el tiempo de respuesta a una solicitud de servicio y/o reclamación del mism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s-CO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s-CO"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RECURSO HUMANO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s-CO" w:eastAsia="es-CO"/>
              </w:rPr>
              <w:t>6.1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s-CO"/>
              </w:rPr>
              <w:t>PERFILES Y COMPETENCIAS</w:t>
              <w:br/>
            </w:r>
            <w:r>
              <w:rPr>
                <w:rFonts w:cs="Arial" w:ascii="Arial" w:hAnsi="Arial"/>
                <w:sz w:val="18"/>
                <w:szCs w:val="18"/>
              </w:rPr>
              <w:t>La agencia de viajes debe:</w:t>
            </w:r>
          </w:p>
        </w:tc>
      </w:tr>
      <w:tr>
        <w:trPr>
          <w:trHeight w:val="4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1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los requisitos y competencias necesarias, que deben cumplir las personas en los diferentes puestos de trabajo, que se consideren para la prestación del servicio al cliente y definir las funciones de los mismo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1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s-CO" w:eastAsia="en-US"/>
              </w:rPr>
              <w:t>Evidenciar que cuenta con una persona con dominio de un segundo idioma, según las necesidades de la compañí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2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s-CO"/>
              </w:rPr>
              <w:t>FORMACIÓN DEL PERSONAL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La agencia de viajes debe: 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2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egurar que el personal reciba la inducción necesaria, para desarrollar de manera eficiente las actividades propias de su puesto de trabajo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2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ionar la capacitación requerida para que el personal mantenga un adecuado nivel de calidad en la prestación de los servicios. Dichas acciones formativas deben cubrir como mínimo las siguientes temáticas: </w:t>
            </w:r>
          </w:p>
          <w:p>
            <w:pPr>
              <w:pStyle w:val="Default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glas de cortesía y trato con el client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ceso de prestación del servicio que le compete y su control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Técnicas para el desempeño de sus funciones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Idiomas para personal de contacto con el client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Higiene y seguridad industrial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imeros auxilios;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Uso de los equipos tecnológicos y de comunicación de la agencia, además de los software especializados con que se cuente;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incipios de desarrollo sostenible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tualización en los requisitos que demande la agencia o el sector, para garantizar el buen desarrollo de la actividad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s-CO" w:eastAsia="es-CO"/>
              </w:rPr>
              <w:t>6.2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s-CO" w:eastAsia="en-US"/>
              </w:rPr>
              <w:t>Establecer una cultura organizacional que marque las pautas y principios del comportamiento de todo el personal de la agenci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  <w:lang w:val="es-CO" w:eastAsia="es-C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Y MEJORAMIENTO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La agencia de viajes debe: </w:t>
            </w:r>
          </w:p>
        </w:tc>
      </w:tr>
      <w:tr>
        <w:trPr>
          <w:trHeight w:val="3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 comunicar e implementar una estrategia de supervisión para el control de la calidad no solamente cuando los productos o servicios estén terminados, si no durante 7 cada una de las etapas en los diferentes procesos de la cadena de valor, para prevenir las fallas en su resultado final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 e implementar herramientas que midan la satisfacción del cliente con relación al servicio prestad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r, implementar y hacer seguimiento al mecanismo de PQRS definido por la agenci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DITORIAS INTERNAS</w:t>
            </w:r>
          </w:p>
        </w:tc>
      </w:tr>
      <w:tr>
        <w:trPr>
          <w:trHeight w:val="5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a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agencia debe establecer y mantener actualizados los procesos documentados, para la planificación e implementación de auditorías internas, que permitan evaluar la atención y servicio al cliente, con el fin de verificar si las actividades resultado de los procesos son conformes con las medidas tomadas para el cumplimiento de las políticas de la agencia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b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auditoría interna debe evaluar el cumplimiento de los procesos de planificación, ejecución y evaluación, así como la definición de acciones correctivas y eficacia de la aplicación de las misma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c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Los encargados de planear y realizar las auditorías internas de servicio deben tener la responsabilidad y autoridad necesarias para su realización, así como el entrenamiento apropiad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d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inir el perfil del auditor interno como mínimo con los siguientes aspectos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nocimiento de la norma NTS-AV00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Tiempo de laborar en la empresa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xperiencia en servicio al clien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JORA CONTINUA</w:t>
            </w:r>
          </w:p>
        </w:tc>
      </w:tr>
      <w:tr>
        <w:trPr>
          <w:trHeight w:val="29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debe implementar una estrategia de mejora con base en las evaluaciones y sugerencias de los cliente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1</w:t>
            </w:r>
          </w:p>
        </w:tc>
        <w:tc>
          <w:tcPr>
            <w:tcW w:w="1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ES DE MEJORAMIENTO</w:t>
            </w:r>
          </w:p>
        </w:tc>
      </w:tr>
      <w:tr>
        <w:trPr>
          <w:trHeight w:val="106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agencia de viajes debe como mínimo establecer un plan de actualización, renovación y mantenimiento en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La información de sus cliente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Tecnologías de la información y la comunicación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Oferta de productos y servicio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stalaciones, equipos de oficina y muebles y enseres, cuando aplique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establecimiento debe cumplir con la normatividad y legislación vigente que aplique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</w:rPr>
      </w:pPr>
      <w:r>
        <w:rPr>
          <w:rFonts w:eastAsia="Arial Unicode MS"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</w:rPr>
      </w:pPr>
      <w:r>
        <w:rPr>
          <w:rFonts w:eastAsia="Arial Unicode MS"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sectPr>
      <w:headerReference w:type="default" r:id="rId2"/>
      <w:type w:val="nextPage"/>
      <w:pgSz w:orient="landscape" w:w="15840" w:h="12240"/>
      <w:pgMar w:left="1418" w:right="1418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UniversalMath1 BT">
    <w:altName w:val="Times New Roman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2"/>
        <w:szCs w:val="20"/>
      </w:rPr>
    </w:pPr>
    <w:bookmarkStart w:id="0" w:name="_Hlk53066360"/>
    <w:bookmarkEnd w:id="0"/>
    <w:r>
      <w:rPr>
        <w:rFonts w:cs="Arial" w:ascii="Arial" w:hAnsi="Arial"/>
        <w:b/>
        <w:sz w:val="22"/>
        <w:szCs w:val="20"/>
      </w:rPr>
      <w:t>AUTOEVALUACIÓN PARA ATENCION AL CLIENTE EN AGENCIAS DE VIAJES</w:t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2"/>
      </w:rPr>
      <w:t>NTS AV 002:2004</w:t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bookmarkStart w:id="1" w:name="_Hlk53066360"/>
    <w:bookmarkStart w:id="2" w:name="_Hlk5306636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870" w:hanging="709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1"/>
      <w:w w:val="99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Arial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1" w:hanging="0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eastAsia="Arial Unicode MS" w:cs="Courier New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Times New Roman" w:hAnsi="UniversalMath1 BT;Times New Roman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Times New Roman" w:hAnsi="UniversalMath1 BT;Times New Roman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CUERPOTEXTO">
    <w:name w:val="CUERPO TEXTO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2"/>
      <w:sz w:val="22"/>
      <w:szCs w:val="20"/>
      <w:lang w:val="es-ES_tradnl"/>
    </w:rPr>
  </w:style>
  <w:style w:type="paragraph" w:styleId="Texto">
    <w:name w:val="texto"/>
    <w:basedOn w:val="Normal"/>
    <w:qFormat/>
    <w:pPr>
      <w:tabs>
        <w:tab w:val="clear" w:pos="708"/>
        <w:tab w:val="right" w:pos="6570" w:leader="none"/>
      </w:tabs>
      <w:suppressAutoHyphens w:val="true"/>
      <w:jc w:val="both"/>
    </w:pPr>
    <w:rPr>
      <w:rFonts w:ascii="Arial" w:hAnsi="Arial" w:cs="Arial"/>
      <w:spacing w:val="-2"/>
      <w:sz w:val="22"/>
      <w:szCs w:val="20"/>
      <w:lang w:val="es-ES_tradnl"/>
    </w:rPr>
  </w:style>
  <w:style w:type="paragraph" w:styleId="NIVEL3">
    <w:name w:val="NIVEL 3"/>
    <w:basedOn w:val="CUERPOTEXTO"/>
    <w:next w:val="CUERPOTEXTO"/>
    <w:qFormat/>
    <w:pPr>
      <w:tabs>
        <w:tab w:val="left" w:pos="-720" w:leader="none"/>
        <w:tab w:val="left" w:pos="709" w:leader="none"/>
      </w:tabs>
      <w:suppressAutoHyphens w:val="false"/>
      <w:overflowPunct w:val="true"/>
      <w:autoSpaceDE w:val="true"/>
      <w:textAlignment w:val="auto"/>
    </w:pPr>
    <w:rPr>
      <w:b/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urier" w:hAnsi="Courier" w:cs="Courier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1:33:00Z</dcterms:created>
  <dc:creator>Rosa Cano</dc:creator>
  <dc:description/>
  <cp:keywords/>
  <dc:language>en-US</dc:language>
  <cp:lastModifiedBy>ASUS</cp:lastModifiedBy>
  <cp:lastPrinted>2006-10-19T11:36:00Z</cp:lastPrinted>
  <dcterms:modified xsi:type="dcterms:W3CDTF">2022-05-14T03:29:00Z</dcterms:modified>
  <cp:revision>12</cp:revision>
  <dc:subject/>
  <dc:title>Aspecto</dc:title>
</cp:coreProperties>
</file>